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>
          <w:sz w:val="28"/>
          <w:u w:val="single"/>
        </w:rPr>
        <w:t>Мглинский районный отдел культуры ___________________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Начальник</w:t>
      </w:r>
      <w:r>
        <w:rPr/>
        <w:t xml:space="preserve">_____ __________   </w:t>
      </w:r>
      <w:r>
        <w:rPr>
          <w:u w:val="single"/>
        </w:rPr>
        <w:t xml:space="preserve">Борзилович А.А._______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ab/>
        <w:tab/>
        <w:tab/>
        <w:tab/>
        <w:t xml:space="preserve">(должность)  </w:t>
        <w:tab/>
        <w:t xml:space="preserve">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31 »  мая 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03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.05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0.1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.05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69"/>
        <w:gridCol w:w="1148"/>
        <w:gridCol w:w="1125"/>
        <w:gridCol w:w="1418"/>
        <w:gridCol w:w="1417"/>
        <w:gridCol w:w="1674"/>
        <w:gridCol w:w="1207"/>
        <w:gridCol w:w="700"/>
        <w:gridCol w:w="1484"/>
        <w:gridCol w:w="1455"/>
        <w:gridCol w:w="1282"/>
      </w:tblGrid>
      <w:tr>
        <w:trPr>
          <w:trHeight w:val="89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9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211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Доля удовлетворенных запросов пользовате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рматив затрат на оказание единицы муниципальной услуг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траты на уплату налогов на недвижимое и особо ценное движимое имущество (в расчете на единицу муниципальной услуги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рматив затрат на содержание недвижимого и особого ценного движимого (в расчете на единицу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913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03315</wp:posOffset>
                </wp:positionH>
                <wp:positionV relativeFrom="paragraph">
                  <wp:posOffset>226060</wp:posOffset>
                </wp:positionV>
                <wp:extent cx="8686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7.8pt;mso-position-vertical-relative:text;margin-left:488.4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ё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</w:tr>
      <w:tr>
        <w:trPr>
          <w:trHeight w:val="169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8686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6.75pt;mso-position-vertical-relative:text;margin-left:3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роцент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416"/>
        <w:gridCol w:w="963"/>
        <w:gridCol w:w="8475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 утверждении Положения о платных услугах, предоставляемых муниципальным бюджетным учреждением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8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10 г. № 210-ФЗ «Об организации предоставления государственных и муниципальных услуг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9.12.1994 г. № 77-ФЗ «Об обязательном экземпляре документов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06 г. № 149-ФЗ «Об информации, информационных технологиях и о защите информации»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Федеральный закон от 29.12.2010 г. № 436-ФЗ «О защите детей от информации, причиняющей вред их здоровью и развитию»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5.07.2002 г. № 114-ФЗ «о противодействии экстремистской деятельно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4.11.1995 г. № 181-ФЗ «О социальной защите инвалидов в Российской Федераци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04.11.2014 года  №327-ФЗ «О меценатской деятельности»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24.12.2014 года  №808 «О мероприятиях по реализации государственной социальной политики».</w:t>
      </w:r>
    </w:p>
    <w:p>
      <w:pPr>
        <w:pStyle w:val="Style18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оссии от 15.08.2001г. N 333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оссии от 15.08.2001г. N 334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 ГОСТ 7.20-2000 «Библиотечная статистика» СИБИД (принят межгосударственным Советом по стандартизации, метрологии и сертификации – Протокол №17 от 19-22 июня 2006 г.; дата введения 01.01.2002 г.); </w:t>
      </w:r>
    </w:p>
    <w:p>
      <w:pPr>
        <w:pStyle w:val="Style18"/>
        <w:spacing w:before="0" w:after="0"/>
        <w:jc w:val="both"/>
        <w:rPr/>
      </w:pPr>
      <w:r>
        <w:rPr/>
        <w:t>- Распоряжение Правительства Российской Федерации от 13.07.2007г.  № 923-р «Об изменениях социальных нормативах и норм», одобрен распоряжением Правительства РФ от 03.07.1996 г. №1063-р;</w:t>
      </w:r>
    </w:p>
    <w:p>
      <w:pPr>
        <w:pStyle w:val="Style18"/>
        <w:spacing w:before="0" w:after="0"/>
        <w:jc w:val="both"/>
        <w:rPr>
          <w:color w:val="FF0000"/>
        </w:rPr>
      </w:pPr>
      <w:r>
        <w:rPr/>
        <w:t>- Приказ Минкультуры России от 30.12.2014 г. № 2477 "Об утверждении типовых отраслевых норм труда на работы, выполняемые в библиотеках"</w:t>
        <w:br/>
        <w:t>(Зарегистрировано в Минюсте России 12.05.2015 г. № 37244)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8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rStyle w:val="Emphasis"/>
          <w:b/>
          <w:b/>
        </w:rPr>
      </w:pPr>
      <w:r>
        <w:rPr>
          <w:rStyle w:val="Emphasis"/>
          <w:b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b/>
          <w:b/>
        </w:rPr>
      </w:pP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Мглинского районного отдела культуры (в новой редакции),  утвержден постановлением администрации Мглинского района от 19.12.2011 г. 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8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 декабря 2010 г. №26;</w:t>
      </w:r>
    </w:p>
    <w:p>
      <w:pPr>
        <w:pStyle w:val="Style18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8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8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8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49925</wp:posOffset>
                </wp:positionH>
                <wp:positionV relativeFrom="paragraph">
                  <wp:posOffset>254000</wp:posOffset>
                </wp:positionV>
                <wp:extent cx="9829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1pt;mso-wrap-distance-left:9pt;mso-wrap-distance-right:9pt;mso-wrap-distance-top:0pt;mso-wrap-distance-bottom:0pt;margin-top:20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 </w:t>
      </w:r>
      <w:r>
        <w:rPr/>
        <w:t>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-щий условия (формы) выполнения работы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50765</wp:posOffset>
                </wp:positionH>
                <wp:positionV relativeFrom="paragraph">
                  <wp:posOffset>236220</wp:posOffset>
                </wp:positionV>
                <wp:extent cx="12115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8.6pt;mso-position-vertical-relative:text;margin-left:381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9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913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340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_ 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670"/>
        <w:gridCol w:w="49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</w:t>
      </w:r>
      <w:r>
        <w:rPr/>
        <w:t>Гл. бухгалтер: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Исполнитель: Боровская А.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тел. 8 (48339) 2-20-6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161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5:00:00Z</dcterms:created>
  <dc:creator>СтепановаЕА</dc:creator>
  <dc:description/>
  <cp:keywords/>
  <dc:language>en-US</dc:language>
  <cp:lastModifiedBy>Бухгалтер</cp:lastModifiedBy>
  <cp:lastPrinted>2017-06-05T11:15:00Z</cp:lastPrinted>
  <dcterms:modified xsi:type="dcterms:W3CDTF">2017-06-05T07:50:00Z</dcterms:modified>
  <cp:revision>142</cp:revision>
  <dc:subject/>
  <dc:title>Приложение</dc:title>
</cp:coreProperties>
</file>